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ГЛА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ВЕДЕНИЕ………………………………………………………………..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Системы теплоснаб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 Классификация систем теплоснабжения…………………………...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Принципиальные схемы систем теплоснабжения…………………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 Теплогенерирующие установки……………………………………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 Классификация теплогенерирующих установок…………………..1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 Котельные агрега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 Паровые котлы………………………………………………………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 Водогрейные котлы………………………………………………….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3. Тепловые схемы теплогенерирующих установок…………………35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 Тепловые схемы котельных с паровыми котлами и их расчет……40</w:t>
      </w:r>
    </w:p>
    <w:p>
      <w:pPr>
        <w:pStyle w:val="Normal"/>
        <w:rPr/>
      </w:pPr>
      <w:r>
        <w:rPr>
          <w:b/>
          <w:sz w:val="20"/>
          <w:szCs w:val="20"/>
        </w:rPr>
        <w:t>3.Современные теплогенерирующие установки для автономного теплоснабжения зда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 Теплонаносные установки (ТНУ)…………………………………...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 Дровяные котельные агрегаты………………………………………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 Низкотемпературные котлы…………………………………………56</w:t>
      </w:r>
    </w:p>
    <w:p>
      <w:pPr>
        <w:pStyle w:val="Normal"/>
        <w:rPr/>
      </w:pPr>
      <w:r>
        <w:rPr>
          <w:sz w:val="20"/>
          <w:szCs w:val="20"/>
        </w:rPr>
        <w:t xml:space="preserve">3.4 Котлы на газовом и нефтяном топливе……………………………..5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 Мини – ТЭЦ…………………………………………………………..60</w:t>
      </w:r>
    </w:p>
    <w:p>
      <w:pPr>
        <w:pStyle w:val="Normal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3.6 Микро - ТЭЦ на основе двигателя Стирлинга……………………..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7 Геотермальные системы……………………………………………..6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 Курсовой проект «Расчет и подбор оборудования котельно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 Структура курсового проекта……………………………………….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 Тепловой расчет теплогенератора…………………………………..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 Варианты курсового проекта ……………………………………….7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Тепловой расчет котельного агрегат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5.1 Расчет низшей теплоты сгорания топлива и подбор топочного устройства………………………………………………………………...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 Расчет теоретических и действительных объемов воздух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родуктов сгорания…………………………………………………….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 Энтальпии воздуха и продуктов сгорания………………………….82</w:t>
      </w:r>
    </w:p>
    <w:p>
      <w:pPr>
        <w:pStyle w:val="Normal"/>
        <w:rPr/>
      </w:pPr>
      <w:r>
        <w:rPr>
          <w:b/>
          <w:sz w:val="20"/>
          <w:szCs w:val="20"/>
        </w:rPr>
        <w:t>6. Тепловой баланс теплогенера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 Расчет числа котельных агрегатов…………………………………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 Тепловой баланс теплогенератора и расход топлива……………..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 Расчет теплообмена в топке…………………………………………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 Расчет пароперегревателя…………………………………………..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5 Расчет конвективного пучка………………………………………..107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6.6 Расчет водяного экономайзера……………………………………..1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Оборудование котельной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7.1 Устройство и эксплуатация оборудования котельных…………...1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2 Расчет тепловой схемы котельной…………………………………1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3 Подбор оборудования котельной…………………………………..1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4 Выбор и расчет схемы водоподготовки…………………………...126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Аэродинамический расчет котель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1 Подбор вентилятора………………………………………………...1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2 Расчет дымовой трубы……………………………………………...1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3 Подбор дымососа…………………………………………………...1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4 Расчет рассеивания вредных выбросов (элемент проекта нормативов ПДВ)…………………………………………………………………13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ложения</w:t>
      </w:r>
      <w:r>
        <w:rPr>
          <w:sz w:val="20"/>
          <w:szCs w:val="20"/>
        </w:rPr>
        <w:t>…………………………………………………………….142</w:t>
      </w:r>
    </w:p>
    <w:p>
      <w:pPr>
        <w:pStyle w:val="Normal"/>
        <w:rPr/>
      </w:pPr>
      <w:r>
        <w:rPr>
          <w:b/>
          <w:sz w:val="20"/>
          <w:szCs w:val="20"/>
        </w:rPr>
        <w:t>Библиографический список</w:t>
      </w:r>
      <w:r>
        <w:rPr>
          <w:sz w:val="20"/>
          <w:szCs w:val="20"/>
        </w:rPr>
        <w:t>………………………………………….189</w:t>
      </w:r>
    </w:p>
    <w:sectPr>
      <w:headerReference w:type="default" r:id="rId2"/>
      <w:type w:val="nextPage"/>
      <w:pgSz w:w="8391" w:h="11906"/>
      <w:pgMar w:left="1134" w:right="1134" w:gutter="0" w:header="283" w:top="1134" w:footer="0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pt">
    <w:name w:val="Основной текст + Интервал 4 pt"/>
    <w:qFormat/>
    <w:rPr>
      <w:rFonts w:ascii="Microsoft Sans Serif" w:hAnsi="Microsoft Sans Serif" w:eastAsia="Microsoft Sans Serif" w:cs="Microsoft Sans Serif"/>
      <w:spacing w:val="80"/>
      <w:sz w:val="22"/>
      <w:szCs w:val="22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/>
      <w:jc w:val="both"/>
    </w:pPr>
    <w:rPr>
      <w:rFonts w:ascii="Microsoft Sans Serif" w:hAnsi="Microsoft Sans Serif" w:eastAsia="Arial Unicode MS" w:cs="Microsoft Sans Serif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9:00Z</dcterms:created>
  <dc:creator>User</dc:creator>
  <dc:description/>
  <cp:keywords/>
  <dc:language>en-US</dc:language>
  <cp:lastModifiedBy>324 плоттер</cp:lastModifiedBy>
  <cp:lastPrinted>2014-05-15T11:44:00Z</cp:lastPrinted>
  <dcterms:modified xsi:type="dcterms:W3CDTF">2014-05-15T08:44:00Z</dcterms:modified>
  <cp:revision>6</cp:revision>
  <dc:subject/>
  <dc:title>ОГЛАВЛЕНИЕ</dc:title>
</cp:coreProperties>
</file>